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8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ynekologické vyšetřovací křeslo s digitálním kolposkopickým videořetězcem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/>
        <w:t>Prodávající je před dodáním Zboží povinen umožnit Kupujícímu volbu barvy gynekologického vyšetřovacího křesla z minimálně pěti barev. Prodávající je povinen dodat toto křeslo v barevném provedení dle volby Kupujícího.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ynekologické vyšetřovací křeslo s digitálním kolposkopickým videořetězc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left"/>
        <w:rPr/>
      </w:pPr>
      <w:r>
        <w:rPr/>
        <w:t>plocha křesla dělená na tři části, samostatně nastavitelné (část sedací, část zádová a podpěry noh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nosnost min. 180 kg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elektromotorické polohování zádové a sedací části i podpěr nohou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dolní nástupní výška sedací části min. 500 mm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možnost vyzvednutí sedací části do 1150 mm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el. polohování zádové části -5° až +50°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el. polohování nožních podpěr -10° až +25°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mechanické polohování nožních podpěr – rozevření 0° až +50°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možnost nastavení křesla do polohy lehátka pro abdominální UZV vyšetření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poloha Trendelenburg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naprogramované 3 základní polohy (nástupní, vyšetřovací a poloha pro UZV vyšetření) až pro tři lékaře (celkem 9 naprogramovaných poloh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ruční kabelový ovladač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ovládací pedál na základně lůžka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nožní bezdrátový ovládač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výsuvná kolečka pro snadný transport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integrovaný držák role papíru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šířka křesla 750 mm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délka křesla 1700 mm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elektrická bezpečnost podle IEC 60601-1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napájení 230 V / 50 Hz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integrovaný Full HD kolposkop, technická specifikace kolposkopu: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ULL HD rozlišení (1920 x 1080)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utofocus i možnost manuálního ostření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acovní vzdálenost 240 – 330 mm 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loubka ostrosti 10 mm 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optický ZOOM 20x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larizační filtr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zelený filtr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ožnost zmrazení obrazu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řizování fotografií a videí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ři intenzity nastavení LED osvětlení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onitor s uhlopříčkou 21“, pohyblivý spolu s pohyby křesla, možnost natáčení, automatická detekce signálu, rozlišení 1920 x 1080, </w:t>
      </w:r>
    </w:p>
    <w:p>
      <w:pPr>
        <w:pStyle w:val="Odstavecseseznamem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zařízení pro záznam a streamování obrazu kompatibilní se systémem videomanagementu Apollon používaným ve FN Br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říslušenství:</w:t>
      </w:r>
    </w:p>
    <w:p>
      <w:pPr>
        <w:pStyle w:val="Normal"/>
        <w:spacing w:lineRule="auto" w:line="240"/>
        <w:ind w:left="72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nerezová odpadní nádoba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opěra nohou pro lékaře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pojízdná sedačka pro lékaře výškově stavitelná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podhlavník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PVC kryt na sedací díl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eurolišty pro uchycení příslušenství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/>
        <w:t>záložní akumulátor se signalizací nabití</w:t>
      </w:r>
    </w:p>
    <w:p>
      <w:pPr>
        <w:pStyle w:val="Odstavecseseznamem"/>
        <w:spacing w:before="0" w:after="200"/>
        <w:ind w:left="36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4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RotisSansSerif;Arial" w:hAnsi="RotisSansSerif;Arial" w:eastAsia="Times New Roman" w:cs="Open San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49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4:00Z</dcterms:modified>
  <cp:revision>11</cp:revision>
  <dc:subject/>
  <dc:title>Zadávací dokumentace - příloha č.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3</vt:lpwstr>
  </property>
  <property fmtid="{D5CDD505-2E9C-101B-9397-08002B2CF9AE}" pid="4" name="_dlc_DocIdItemGuid">
    <vt:lpwstr>809cb4bb-e4fd-4b8f-8d35-308b59b9fb85</vt:lpwstr>
  </property>
  <property fmtid="{D5CDD505-2E9C-101B-9397-08002B2CF9AE}" pid="5" name="_dlc_DocIdUrl">
    <vt:lpwstr>http://vis/c012/WebVZVZ/_layouts/15/DocIdRedir.aspx?ID=2DWAXVAW3MHF-1326-23, 2DWAXVAW3MHF-1326-23</vt:lpwstr>
  </property>
</Properties>
</file>